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ОБЩЕНИЕ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 существенном факте о проведении заседания совета директоров эмитента и его повестки дня, а также об отдельных решениях, принятых советом директоров эмитента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15"/>
        <w:gridCol w:w="4245"/>
      </w:tblGrid>
      <w:tr>
        <w:trPr/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vanish/>
                <w:color w:val="000000"/>
                <w:sz w:val="24"/>
              </w:rPr>
              <w:t>#G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Общие сведения </w:t>
            </w:r>
          </w:p>
        </w:tc>
      </w:tr>
      <w:tr>
        <w:trPr/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1. Полное фирменное наименование эмитента 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ткрытое акционерное общество «Междуречье»</w:t>
            </w:r>
          </w:p>
        </w:tc>
      </w:tr>
      <w:tr>
        <w:trPr/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2. Сокращенное фирменное наименование эмитента 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АО «Междуречье»</w:t>
            </w:r>
          </w:p>
        </w:tc>
      </w:tr>
      <w:tr>
        <w:trPr/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3. Место нахождения эмитента 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52870, Кемеровская область, г. Междуреченск. ул. Кузнецкая, д. 1а</w:t>
            </w:r>
          </w:p>
        </w:tc>
      </w:tr>
      <w:tr>
        <w:trPr/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4. ОГРН эмитента 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024201387902</w:t>
            </w:r>
          </w:p>
        </w:tc>
      </w:tr>
      <w:tr>
        <w:trPr/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5. ИНН эмитента 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214000252</w:t>
            </w:r>
          </w:p>
        </w:tc>
      </w:tr>
      <w:tr>
        <w:trPr/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6. Уникальный код эмитента, присвоенный регистрирующим органом 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19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N</w:t>
            </w:r>
          </w:p>
        </w:tc>
      </w:tr>
      <w:tr>
        <w:trPr/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7. Адрес страницы в сети Интернет, используемой эмитентом для раскрытия информации 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e-disclosure.ru/portal/company.aspx?id=3087</w:t>
              </w:r>
            </w:hyperlink>
          </w:p>
        </w:tc>
      </w:tr>
    </w:tbl>
    <w:p>
      <w:pPr>
        <w:pStyle w:val="Normal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2.1 Кворум заседания совета директоров (наблюдательного совета) эмитента и результаты голосования по вопросам о принятии решений – годовым общим собранием ОАО «Междуречье» в состав совета директоров избраны 5 (пять) человек: </w:t>
            </w:r>
            <w:r>
              <w:rPr>
                <w:b/>
                <w:sz w:val="24"/>
                <w:szCs w:val="24"/>
              </w:rPr>
              <w:t>Бухтояров В.П., Логинов А.К., Мельниченко В.В., Скуров А.Г., Щербаков С.Ф.</w:t>
            </w:r>
            <w:r>
              <w:rPr>
                <w:sz w:val="24"/>
                <w:szCs w:val="24"/>
              </w:rPr>
              <w:tab/>
              <w:t xml:space="preserve">Лица,   принявшие   участие  в заочном голосовании заседания совета директоров  ОАО «Междуречье»: </w:t>
            </w:r>
            <w:r>
              <w:rPr>
                <w:b/>
                <w:sz w:val="24"/>
                <w:szCs w:val="24"/>
              </w:rPr>
              <w:t xml:space="preserve">Бухтояров В.П., Логинов А.К., Мельниченко В.В., Скуров А.Г., Щербаков С.Ф. Кворум имеется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Содержание решений,  принятых советом директоров (наблюдательным советом) эмитента:</w:t>
            </w:r>
          </w:p>
          <w:p>
            <w:pPr>
              <w:pStyle w:val="Heading1"/>
              <w:widowControl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ешение:</w:t>
            </w:r>
          </w:p>
          <w:p>
            <w:pPr>
              <w:pStyle w:val="Heading1"/>
              <w:widowControl/>
              <w:spacing w:before="0" w:after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звать внеочередное общее собрание акционеров  ОАО «Междуречье» 26 ноября 2012 года.</w:t>
            </w:r>
          </w:p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вопрос повестки дня, поставленный на голосова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Утвердить следующую повестку дня  внеочередного общего  собрания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. Об одобрении заключения договора поручительства между ОАО «Междуречье» (Поручитель) и ОАО Банк ВТБ,  для получения ЗАО «Сибуглемет» безотзывной банковской гарантии, с целью представления указанной гарантии для участия в тендере по продаже Российской Федерацией акций ОАО «Ванинский морской торговый порт»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Утвердить следующую повестку дня  внеочередного общего  собрания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. Об одобрении заключения договора поручительства между ОАО «Междуречье» (Поручитель) и ОАО Банк ВТБ,  для получения ЗАО «Сибуглемет» безотзывной банковской гарантии, с целью представления указанной гарантии для участия в тендере по продаже Российской Федерацией акций ОАО «Ванинский морской торговый порт».</w:t>
            </w:r>
          </w:p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вопрос повестки дня, поставленный на голосование: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Определи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Датой составления списка лиц, имеющих право на участие  в собрании:</w:t>
            </w:r>
            <w:r>
              <w:rPr>
                <w:sz w:val="24"/>
                <w:szCs w:val="24"/>
              </w:rPr>
              <w:t xml:space="preserve">  01 ноября 2012 год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Форму проведения: </w:t>
            </w:r>
            <w:r>
              <w:rPr>
                <w:sz w:val="24"/>
                <w:szCs w:val="24"/>
                <w:u w:val="single"/>
              </w:rPr>
              <w:t>очная</w:t>
            </w:r>
            <w:r>
              <w:rPr>
                <w:sz w:val="24"/>
                <w:szCs w:val="24"/>
              </w:rPr>
              <w:t xml:space="preserve"> (совместное присутствие акционеров)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. Место проведения собрания:</w:t>
            </w:r>
            <w:r>
              <w:rPr>
                <w:sz w:val="24"/>
                <w:szCs w:val="24"/>
              </w:rPr>
              <w:t xml:space="preserve"> Российская Федерация, Кемеровская область, город Междуреченск, ул. Мира, д. 11, административно-бытовой комбинат разреза «Междуреченский»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3.  Время проведения собрания:</w:t>
            </w:r>
            <w:r>
              <w:rPr>
                <w:sz w:val="24"/>
                <w:szCs w:val="24"/>
              </w:rPr>
              <w:t xml:space="preserve"> 11.00 часов по местному време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 xml:space="preserve"> 4. Порядок сообщения акционерам о проведении собрания:</w:t>
            </w:r>
            <w:r>
              <w:rPr>
                <w:sz w:val="24"/>
                <w:szCs w:val="24"/>
              </w:rPr>
              <w:t xml:space="preserve"> Сообщение о проведении общего собрания акционеров должно быть сделано не позднее, чем за 20 дней  до даты его проведения. В указанные сроки сообщение о проведении общего собрания акционеров должно быть опубликовано в газете «Контакт» города Междуреченска Кемер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b/>
                <w:sz w:val="24"/>
                <w:szCs w:val="24"/>
              </w:rPr>
              <w:t xml:space="preserve">5. Перечень информации (материалов), предоставляемой акционерам ОАО «Междуречье» при подготовке к проведению собрания: </w:t>
              <w:tab/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говор поручительства ОАО «Междуречье» (Поручитель) и ОАО Банк ВТБ для получения ЗАО «Сибуглемет» безотзывной банковской гарантии, с целью представления указанной гарантии для участия в тендере по продаже Российской Федерацией акций ОАО «Ванинский морской торговый порт»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ядок ознакомления акционеров Общества с информацией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(материалами), предоставляемой акционерам при подготовке к проведению общего собрания акционеров:</w:t>
            </w:r>
            <w:r>
              <w:rPr>
                <w:sz w:val="24"/>
                <w:szCs w:val="24"/>
              </w:rPr>
              <w:t xml:space="preserve"> с информацией можно ознакомиться по адресу: Российская Федерация, Кемеровская область, ул. Кузнецкая, д. 1а, кабинет № 7 в течение 20 дней до даты проведения собрания, с 10.00  часов до 17.00 часов по местному времен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6. Форму и текст бюллетеня для голосования утвердить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. Дата составления и номер протокола заседания совета директоров (наблюдательного совета) эмитента, на котором приняты соответствующие решения: 01 ноября 2012 года.</w:t>
            </w:r>
          </w:p>
        </w:tc>
      </w:tr>
    </w:tbl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5"/>
        <w:gridCol w:w="480"/>
        <w:gridCol w:w="330"/>
        <w:gridCol w:w="1125"/>
        <w:gridCol w:w="480"/>
        <w:gridCol w:w="90"/>
        <w:gridCol w:w="505"/>
        <w:gridCol w:w="50"/>
        <w:gridCol w:w="183"/>
        <w:gridCol w:w="2022"/>
        <w:gridCol w:w="330"/>
        <w:gridCol w:w="2550"/>
      </w:tblGrid>
      <w:tr>
        <w:trPr/>
        <w:tc>
          <w:tcPr>
            <w:tcW w:w="93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vanish/>
                <w:color w:val="000000"/>
                <w:sz w:val="24"/>
              </w:rPr>
              <w:t>#G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Подпись 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1. Генеральный директор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0" w:type="dxa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.К. Логинов </w:t>
            </w:r>
          </w:p>
        </w:tc>
      </w:tr>
      <w:tr>
        <w:trPr/>
        <w:tc>
          <w:tcPr>
            <w:tcW w:w="3720" w:type="dxa"/>
            <w:gridSpan w:val="6"/>
            <w:tcBorders>
              <w:lef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АО «Междуречье»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подпись)</w:t>
            </w:r>
          </w:p>
        </w:tc>
        <w:tc>
          <w:tcPr>
            <w:tcW w:w="330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0" w:type="dxa"/>
            <w:tcBorders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. Дата "</w:t>
            </w:r>
          </w:p>
        </w:tc>
        <w:tc>
          <w:tcPr>
            <w:tcW w:w="480" w:type="dxa"/>
            <w:tcBorders>
              <w:bottom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2</w:t>
            </w:r>
          </w:p>
        </w:tc>
        <w:tc>
          <w:tcPr>
            <w:tcW w:w="330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</w:t>
            </w:r>
          </w:p>
        </w:tc>
        <w:tc>
          <w:tcPr>
            <w:tcW w:w="1125" w:type="dxa"/>
            <w:tcBorders>
              <w:bottom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595" w:type="dxa"/>
            <w:gridSpan w:val="2"/>
            <w:tcBorders>
              <w:bottom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.</w:t>
            </w:r>
          </w:p>
        </w:tc>
        <w:tc>
          <w:tcPr>
            <w:tcW w:w="2022" w:type="dxa"/>
            <w:tcBorders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П.</w:t>
            </w:r>
          </w:p>
        </w:tc>
        <w:tc>
          <w:tcPr>
            <w:tcW w:w="330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0" w:type="dxa"/>
            <w:tcBorders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1"/>
        <w:ind w:firstLine="225"/>
        <w:jc w:val="both"/>
        <w:rPr/>
      </w:pPr>
      <w:r>
        <w:rPr/>
      </w:r>
    </w:p>
    <w:sectPr>
      <w:type w:val="nextPage"/>
      <w:pgSz w:w="11906" w:h="16838"/>
      <w:pgMar w:left="567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360" w:after="40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</w:pPr>
    <w:rPr>
      <w:rFonts w:ascii="MS Sans Serif;Arial" w:hAnsi="MS Sans Serif;Arial" w:cs="MS Sans Serif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308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26:00Z</dcterms:created>
  <dc:creator>User</dc:creator>
  <dc:description/>
  <cp:keywords/>
  <dc:language>en-US</dc:language>
  <cp:lastModifiedBy>User</cp:lastModifiedBy>
  <cp:lastPrinted>2012-11-08T09:43:00Z</cp:lastPrinted>
  <dcterms:modified xsi:type="dcterms:W3CDTF">2012-11-09T08:14:00Z</dcterms:modified>
  <cp:revision>10</cp:revision>
  <dc:subject/>
  <dc:title>     </dc:title>
</cp:coreProperties>
</file>